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right"/>
        <w:rPr>
          <w:u w:val="single"/>
          <w:lang w:val="en-US" w:eastAsia="ru-RU"/>
        </w:rPr>
      </w:pPr>
      <w:r>
        <w:rPr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579120</wp:posOffset>
            </wp:positionV>
            <wp:extent cx="904875" cy="1028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59" t="-18" r="41706" b="48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6"/>
          <w:szCs w:val="6"/>
          <w:lang w:eastAsia="ru-RU"/>
        </w:rPr>
      </w:pPr>
      <w:r>
        <w:rPr>
          <w:rFonts w:cs="Arial" w:ascii="Arial" w:hAnsi="Arial"/>
          <w:b/>
          <w:bCs/>
          <w:sz w:val="6"/>
          <w:szCs w:val="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kern w:val="2"/>
          <w:sz w:val="44"/>
          <w:szCs w:val="32"/>
          <w:lang w:eastAsia="ru-RU"/>
        </w:rPr>
      </w:pPr>
      <w:r>
        <w:rPr>
          <w:b/>
          <w:kern w:val="2"/>
          <w:sz w:val="44"/>
          <w:szCs w:val="32"/>
          <w:lang w:eastAsia="ru-RU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1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  <w:t>г.ВЛАДИКАВКАЗ</w: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16"/>
          <w:szCs w:val="28"/>
          <w:lang w:val="en-US" w:eastAsia="ru-RU"/>
        </w:rPr>
      </w:pPr>
      <w:r>
        <w:rPr>
          <w:b/>
          <w:bCs/>
          <w:spacing w:val="60"/>
          <w:sz w:val="16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7.7pt" to="479.95pt,7.7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bCs/>
          <w:spacing w:val="60"/>
          <w:sz w:val="40"/>
          <w:szCs w:val="28"/>
          <w:lang w:eastAsia="ru-RU"/>
        </w:rPr>
      </w:pPr>
      <w:r>
        <w:rPr>
          <w:b/>
          <w:bCs/>
          <w:spacing w:val="60"/>
          <w:sz w:val="40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pacing w:val="60"/>
          <w:sz w:val="18"/>
          <w:szCs w:val="18"/>
          <w:lang w:eastAsia="ru-RU"/>
        </w:rPr>
      </w:pPr>
      <w:r>
        <w:rPr>
          <w:b/>
          <w:bCs/>
          <w:spacing w:val="60"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8 декабря 2016г. №28/196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 Владикавказ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федерального недвижимого имущества в муниципальн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бственность города Владикав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,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Правительства РФ от 13.06.2006 №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казом Министерства внутренних дел Российской Федерации от 05.02.2016 №61 «Об утверждении Единого типового устава управления соединения, соединения и воинской части внутренних войск Министерства внутренних дел Российской Федерации», в соответствии с </w:t>
      </w:r>
      <w:r>
        <w:rPr>
          <w:sz w:val="28"/>
          <w:szCs w:val="28"/>
          <w:lang w:eastAsia="ru-RU"/>
        </w:rPr>
        <w:t xml:space="preserve">Уставом муниципального образования г.Владикавказ (Дзауджикау), принятым решением Собрания представителей г.Владикавказ от 27.12.2005 (в редакции от 03.06.2016), </w:t>
      </w:r>
      <w:r>
        <w:rPr>
          <w:sz w:val="28"/>
          <w:szCs w:val="28"/>
        </w:rPr>
        <w:t xml:space="preserve">«Положением о порядке управления и распоряжения муниципальной собственностью муниципального образования город Владикавказ (Дзауджикау), утвержденным решением Собрания представителей г.Владикавказ от 02.07.2013 №44/52, письмом главнокомандующего войсками национальной гвардии Российской Федерации генерала армии Золотова В.В. от 04.11.2016 №1/2611, обращением командира войсковой части 3724, полковника Мусатова А.И., </w:t>
      </w:r>
      <w:r>
        <w:rPr>
          <w:sz w:val="28"/>
          <w:szCs w:val="28"/>
          <w:lang w:eastAsia="ru-RU"/>
        </w:rPr>
        <w:t>двадцать восьмая</w:t>
      </w:r>
      <w:r>
        <w:rPr>
          <w:sz w:val="28"/>
          <w:szCs w:val="28"/>
        </w:rPr>
        <w:t xml:space="preserve"> сессия Собрания представителей г.Владикавказ VI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из федеральной собственности в собственность муниципального образования г.Владикавказ следующее недвижимое имущество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трансформаторная подстанция) Литер БГ, площадью 71,4 кв.м. с кадастровым номером 15:09:0031507:63, инвентарным номером 90:401:002:000000770:00БГ, расположенное по адресу: РСО-Алания, г.Владикавказ, пр.Коста, 183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насосная) Литер БД, площадью 8,9 кв.м. с кадастровым номером 15:09:0031507:61, инвентарным номером 90:401:002:000000770:00БД, расположенное по адресу: РСО-Алания, г.Владикавказ, пр.Коста, 183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котельная) Литер БВ, площадью 111,8 кв.м. с кадастровым номером 15:09:0305032:9, инвентарным номером 90:401:002:000000770:00БВ, расположенное по адресу: РСО-Алания, г.Владикавказ, пр.Коста, 183.»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0"/>
        <w:ind w:firstLine="713"/>
        <w:jc w:val="both"/>
        <w:rPr/>
      </w:pPr>
      <w:r>
        <w:rPr>
          <w:sz w:val="28"/>
          <w:szCs w:val="28"/>
        </w:rPr>
        <w:t>Администрации местного самоуправления г.Владикавказа совместно с Территориальным управлением Росимущества в Республике Северная Осетия-Алания осуществить необходимые мероприятия по исполнению статьи 1 настоящего ре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TextBody"/>
        <w:spacing w:before="0" w:after="0"/>
        <w:ind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ind w:right="-110" w:firstLine="708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остоянную комиссию Собрания представителей г.Владикавказ по управлению муниципальной собственностью и градострои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          М. Хадарцев</w:t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1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0:51:00Z</dcterms:created>
  <dc:creator>User</dc:creator>
  <dc:description/>
  <cp:keywords/>
  <dc:language>en-US</dc:language>
  <cp:lastModifiedBy>Алина Багаева</cp:lastModifiedBy>
  <cp:lastPrinted>2016-12-29T12:54:00Z</cp:lastPrinted>
  <dcterms:modified xsi:type="dcterms:W3CDTF">2016-12-29T09:56:00Z</dcterms:modified>
  <cp:revision>13</cp:revision>
  <dc:subject/>
  <dc:title>ПРОЕКТ</dc:title>
</cp:coreProperties>
</file>